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aliband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rvaus tehtävä puolustus pelaamisest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kijä: Lauri Heinone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ärkeimpiä asioit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olustus valmius pitää olla aina (Vähentää vastustakan ylivoimahyökkäyksiä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huminen omien kanss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ikeat sijoittumise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ältetään pelaamasta samaa miestä oman kanss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edetään koko ajan oma pidettävä mi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olustavan tulee olla maalin ja vastustajan välissä (Mutta välttää maskin teko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rjoituks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j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pahtuu kentän toisessa päädyss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isi puolustavaa ja viisi hyökkäävää pelaaja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hjaaja neuvoo yksitellen puolustus peli paika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Ja kertoo heille tehtävän (Kyselemällä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j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yökkäävillä pelaajilla pall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e Liikuttelevat palloa keskenää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olustavat harjoittelevat liikkumista eri tilanteis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j3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olustavilla maila toisten pä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yökkäävät yrittävät tehdä maal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hjaaja voi keskeyttää pelaamisen ja antaa neuvoj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j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rmaalia pääty peli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yökkäävillä pallo kulmass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hellyksestä alkaa pel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7212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3:25:00Z</dcterms:created>
  <dc:creator>Lauri Heinonen</dc:creator>
  <dc:description/>
  <dc:language>en-US</dc:language>
  <cp:lastModifiedBy>Lauri Heinonen</cp:lastModifiedBy>
  <dcterms:modified xsi:type="dcterms:W3CDTF">2003-01-16T13:25:00Z</dcterms:modified>
  <cp:revision>2</cp:revision>
  <dc:subject/>
  <dc:title>Salibandy</dc:title>
</cp:coreProperties>
</file>