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219200" cy="952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</w:t>
      </w:r>
      <w:r>
        <w:rPr>
          <w:b/>
          <w:sz w:val="52"/>
          <w:szCs w:val="52"/>
        </w:rPr>
        <w:t>Kiekkoreipas</w:t>
        <w:tab/>
        <w:tab/>
      </w:r>
      <w:r>
        <w:rPr/>
        <w:t>Lauri Heinonen LPT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Historia / toimintaide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ykyseuran edeltäjäseura on perustettu vuonna 1891 nimellä Viipurin Reipas. 70-luvun puolessavälissä jalkapallo- jääkiekkotoiminnot eriytettiin ja syntyi kiekkoreipas, jonka perustamiskirja on päivätty 15.7.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kkoreipas on jääkiekon erikoisseura, jossa toiminta-ajatuksena on tarjota Lahden seudun kaikille 4-20-vuotiaille nuorille mahdollisuus harrastaa jääkiekkoa oman tasonsa ja halunsa muk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kkoreipas on Suomen Jääkiekkoliiton sinetti seura, joka noudattaa toiminnassaan Nuori Suomi – periaatteita. Nuori Suomi – ideologian mukaan kaikkien seuran junioreiden tulee saada harjoitella ja pelata tasapuolisesti. Juniori toiminnassa otetaan huomioon myös kasvun ohjaus ja toiminnan monipuolisu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vo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856605" cy="324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SAATIOKAAV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5895340" cy="3513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saat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Kaikissa ikäluokissa on kaksi edustusjoukkuetta halli sarjoissa. Ikäluokkien muut juniorit pelaavat Lahden alueella Kiekkoreippaan Lähiökiekon sarjoiss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ltakunnallisella tasolla Edustusjoukku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Edustusjoukkueita on yhteensä 18 kappaletta ja niissä pelaa yhteensä n. 400 junioria. Naisissa Kiekkoreippaalla on myös oma edustusjoukkue. Ylimmällä sarjatasolla toiminnasta vastaa yhteistyökumppanimme Pelic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Paikallisella tasolla Lähiökiek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ähiökiekko, johon kuuluu pienimpien junioreiden muodostamat luistelukoulut sekä kaupunginosa joukkueet (lähiöjoukkueet) aina B-junioreihin asti, muodostaa seuran sisällä oman ”joukkueensa”, joka on harrastaja määrältään kaikkein suurin n. 600 pelaajaa. Lähiöjoukkueista muodostetaan seuran F – junioreiden edustusjoukkueet sekä täydennetään E, D ja C – junioreidenedustusjoukku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nsainvälinen toimi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arsinaista kansainvälistä toimintaa seuralla ei ole. Joukkueet itse järjestävät ulkomaan matkoja. Lisäksi joukkueet pelaavat Suomessa olevien ulkomaalaisten joukkueiden kanssa hyväntekeväisyysottelu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sio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761865" cy="2638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ekkoreipas.fi/datat/sivut/alasivu.php?fileName=998599296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2:27:00Z</dcterms:created>
  <dc:creator>Lauri Heinonen</dc:creator>
  <dc:description/>
  <dc:language>en-US</dc:language>
  <cp:lastModifiedBy>Lauri Heinonen</cp:lastModifiedBy>
  <dcterms:modified xsi:type="dcterms:W3CDTF">2003-04-03T13:03:00Z</dcterms:modified>
  <cp:revision>1</cp:revision>
  <dc:subject/>
  <dc:title>  Kiekkoreipas</dc:title>
</cp:coreProperties>
</file>