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ävelyn OH</w:t>
        <w:tab/>
        <w:tab/>
        <w:tab/>
        <w:tab/>
        <w:tab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jaaja: Lauri Hein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ka: 27.11.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kka: Monitoimihal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hmä: LPT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ka</w:t>
        <w:tab/>
        <w:t>Harjoite</w:t>
        <w:tab/>
        <w:tab/>
        <w:tab/>
        <w:t>Ydinkoh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-5</w:t>
        <w:tab/>
        <w:t>Normaali kävely</w:t>
        <w:tab/>
        <w:tab/>
        <w:t>Ryhdikäs perusasento, lantion edessä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ystysuoras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10</w:t>
        <w:tab/>
        <w:t xml:space="preserve">Lantion tiputus, keppi niskan </w:t>
        <w:tab/>
        <w:t>Lantion liike</w:t>
      </w:r>
    </w:p>
    <w:p>
      <w:pPr>
        <w:pStyle w:val="Normal"/>
        <w:ind w:firstLine="1304"/>
        <w:rPr>
          <w:sz w:val="28"/>
          <w:szCs w:val="28"/>
        </w:rPr>
      </w:pPr>
      <w:r>
        <w:rPr>
          <w:sz w:val="28"/>
          <w:szCs w:val="28"/>
        </w:rPr>
        <w:t>takana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-15</w:t>
        <w:tab/>
        <w:t xml:space="preserve">Kädet niskan takana + viivaa </w:t>
        <w:tab/>
        <w:t>Lantion liike, jalkojen ojennus</w:t>
      </w:r>
    </w:p>
    <w:p>
      <w:pPr>
        <w:pStyle w:val="Normal"/>
        <w:ind w:firstLine="1304"/>
        <w:rPr>
          <w:sz w:val="28"/>
          <w:szCs w:val="28"/>
        </w:rPr>
      </w:pPr>
      <w:r>
        <w:rPr>
          <w:sz w:val="28"/>
          <w:szCs w:val="28"/>
        </w:rPr>
        <w:t>pitkin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-20</w:t>
        <w:tab/>
        <w:t>Kädet niskan takana + pyöritys</w:t>
        <w:tab/>
        <w:t>Vartalon asento, lantio ei saa jää taak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-25</w:t>
        <w:tab/>
        <w:t>Mutkittelu kävelyä</w:t>
        <w:tab/>
        <w:tab/>
        <w:t>Polven ojennus, lantion tiput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-30</w:t>
        <w:tab/>
        <w:t>Juoksusta kävelyyn</w:t>
        <w:tab/>
        <w:tab/>
        <w:t>Askel ryt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-35</w:t>
        <w:tab/>
        <w:t>Kävely viesti</w:t>
        <w:tab/>
        <w:tab/>
        <w:t>Oikea tekniikka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50:00Z</dcterms:created>
  <dc:creator>Lauri Heinonen</dc:creator>
  <dc:description/>
  <dc:language>en-US</dc:language>
  <cp:lastModifiedBy>Lauri Heinonen</cp:lastModifiedBy>
  <dcterms:modified xsi:type="dcterms:W3CDTF">2003-11-25T19:50:00Z</dcterms:modified>
  <cp:revision>2</cp:revision>
  <dc:subject/>
  <dc:title>Kävelyn OH</dc:title>
</cp:coreProperties>
</file>