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Luistelun opetuksen</w:t>
      </w:r>
    </w:p>
    <w:p>
      <w:pPr>
        <w:pStyle w:val="Heading1"/>
        <w:rPr/>
      </w:pPr>
      <w:r>
        <w:rPr/>
        <w:t>Päiväkir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3305" cy="3989070"/>
            <wp:effectExtent l="0" t="0" r="0" b="0"/>
            <wp:docPr id="1" name="PE009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099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Merja Kosonen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uri Heinonen LPT6</w:t>
      </w:r>
    </w:p>
    <w:p>
      <w:pPr>
        <w:pStyle w:val="Heading2"/>
        <w:rPr/>
      </w:pPr>
      <w:r>
        <w:rPr/>
        <w:t>Jonna Mäkelä LPT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.9 Keskiviikk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keisopetus &amp; Tason arvioi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ku Ankka luistelu</w:t>
      </w:r>
    </w:p>
    <w:p>
      <w:pPr>
        <w:pStyle w:val="Normal"/>
        <w:numPr>
          <w:ilvl w:val="0"/>
          <w:numId w:val="2"/>
        </w:numPr>
        <w:rPr/>
      </w:pPr>
      <w:r>
        <w:rPr/>
        <w:t>Tuolin kanssa harjoituksia</w:t>
      </w:r>
    </w:p>
    <w:p>
      <w:pPr>
        <w:pStyle w:val="Normal"/>
        <w:numPr>
          <w:ilvl w:val="0"/>
          <w:numId w:val="2"/>
        </w:numPr>
        <w:rPr/>
      </w:pPr>
      <w:r>
        <w:rPr/>
        <w:t>Parin työntöjä (Työnnettävä pari voi jarruttaa menoa)</w:t>
      </w:r>
    </w:p>
    <w:p>
      <w:pPr>
        <w:pStyle w:val="Normal"/>
        <w:numPr>
          <w:ilvl w:val="0"/>
          <w:numId w:val="2"/>
        </w:numPr>
        <w:rPr/>
      </w:pPr>
      <w:r>
        <w:rPr/>
        <w:t>Liukuharjoitus eteenpäin kahdella – ja yhdellä jalalla</w:t>
      </w:r>
    </w:p>
    <w:p>
      <w:pPr>
        <w:pStyle w:val="Normal"/>
        <w:numPr>
          <w:ilvl w:val="0"/>
          <w:numId w:val="2"/>
        </w:numPr>
        <w:rPr/>
      </w:pPr>
      <w:r>
        <w:rPr/>
        <w:t>Makkaran tekemisiä (Parin tai useamman kanssa)</w:t>
      </w:r>
    </w:p>
    <w:p>
      <w:pPr>
        <w:pStyle w:val="Normal"/>
        <w:numPr>
          <w:ilvl w:val="0"/>
          <w:numId w:val="2"/>
        </w:numPr>
        <w:rPr/>
      </w:pPr>
      <w:r>
        <w:rPr/>
        <w:t>Liuku kyykkyyn</w:t>
      </w:r>
    </w:p>
    <w:p>
      <w:pPr>
        <w:pStyle w:val="Normal"/>
        <w:numPr>
          <w:ilvl w:val="0"/>
          <w:numId w:val="2"/>
        </w:numPr>
        <w:rPr/>
      </w:pPr>
      <w:r>
        <w:rPr/>
        <w:t>Jarrutu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nan lähtö taso hyvä joten teimme nopeasti alkeisharjoitukset. Makkara luistelu vaati harjoitusta että saimme pään pysymään paikallaan. Yhden jalan liu’ut olivat vaativia koska se vaatii normaalia enemmän tasapain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7.9 Tiista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Kaarreluistel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Lämmittelyleikki ”Kuka pelkää mustaa miestä”</w:t>
      </w:r>
    </w:p>
    <w:p>
      <w:pPr>
        <w:pStyle w:val="Normal"/>
        <w:numPr>
          <w:ilvl w:val="0"/>
          <w:numId w:val="2"/>
        </w:numPr>
        <w:rPr/>
      </w:pPr>
      <w:r>
        <w:rPr/>
        <w:t>Ympyröiden kierto yhdellä jalalla (Uloimmainen potkaisee)</w:t>
      </w:r>
    </w:p>
    <w:p>
      <w:pPr>
        <w:pStyle w:val="Normal"/>
        <w:numPr>
          <w:ilvl w:val="0"/>
          <w:numId w:val="2"/>
        </w:numPr>
        <w:rPr/>
      </w:pPr>
      <w:r>
        <w:rPr/>
        <w:t>Normaalia kaarreluistelua eteenpäin</w:t>
      </w:r>
    </w:p>
    <w:p>
      <w:pPr>
        <w:pStyle w:val="Normal"/>
        <w:numPr>
          <w:ilvl w:val="0"/>
          <w:numId w:val="2"/>
        </w:numPr>
        <w:rPr/>
      </w:pPr>
      <w:r>
        <w:rPr/>
        <w:t>Takaperin kaarreluistel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enpäin kaarreluistelu meni hyvin kuhan Jonna muisti pitää nojan sisäkaarteeseen. Takaperin kaarreluistelu oli hieman jäykän oloista. Kuitenkin pystyssä pysyttiin ja loukkaamisilta vältyttiin! ;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24.9 Tiistai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Kaarreluistelun kertaus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ämmittelynä kenttää ympäri etu- ja takaperi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Ympyrässä parin kanssa toinen työntää potkien yhdellä jalalla. Toinen pitää sisemmän jalan viivan päällä (Kumminkin päin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Kaksi paria samaan ympyrään jossa kumpikin yrittää ottaa toisia kiinn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Kaikki samassa ympyrässä. Pidetään käsistä kiinni ja harjoitellaan kaarreluistelua. Voidaan pitää rintama suunta helpommin sisäänpäin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ama takaperi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arjoitellaan yksin ympyrässä etu- ja takaperin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Jäähdyttel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aikki harjoitteen olivat hyviä jotka tähtäsivät kaarreluistelun oppimiseen. Jonnan lähtö taso hyvä kaarreluisteluun mutta luistelu tuli vielä varmemmaksi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1.10 Tiistai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Jarrutukset ja valssin askeleet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lämmittelyksi olimme hippaa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rilaisten jarrutusten harjoittelu (aura ja puoliaura, t- jarrutus, hockey ja puoli hockey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kisailu: viivojen välissä luistelua ja jarrutus jokaiselle viivalle palaten aina edelliselle viivalle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ustava harjoite valssinaskeleisiin: kääntymiset vauhdista varpaiden ja kantojen kautta ympäri, sama molemmilta puolilt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alssin askeleiden harjoitteleminen omassa ympyrässä yksin jonka jälkeen sai kokeilla pareittain jos vain halus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jäähdyttely musiikin kuuntelua ja opittujen asioiden kokeiluja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rrutukset olivat aika helppoja mutta, puoli hockey tuotti hieman ongelmia. Valssissa on vielä paljon hiomista mutta, harjoittelun jälkeen rupesi sekin jotenkuten sujumaan. Lisää harjoitusta silti kaivataan vielä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7.10 Maanantai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Liukuminen ja edellisen kertaus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ämmittely isoa kasi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40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7:00:00Z</dcterms:created>
  <dc:creator>Oppilaskone5</dc:creator>
  <dc:description/>
  <dc:language>en-US</dc:language>
  <cp:lastModifiedBy>Lauri Heinonen</cp:lastModifiedBy>
  <dcterms:modified xsi:type="dcterms:W3CDTF">2002-10-10T18:10:00Z</dcterms:modified>
  <cp:revision>6</cp:revision>
  <dc:subject/>
  <dc:title>Luistelun opetuksen</dc:title>
</cp:coreProperties>
</file>