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t>Jarkko ”Jammu” Piiparinen</w:t>
      </w:r>
    </w:p>
    <w:p>
      <w:pPr>
        <w:pStyle w:val="Normal"/>
        <w:spacing w:lineRule="auto" w:line="360"/>
        <w:rPr>
          <w:b/>
          <w:b/>
          <w:sz w:val="44"/>
          <w:szCs w:val="44"/>
        </w:rPr>
      </w:pPr>
      <w:r>
        <w:rPr>
          <w:b/>
          <w:sz w:val="44"/>
          <w:szCs w:val="44"/>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t>Johdanto</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t>Jarkko valmensi minua Lahdessa kausilla 1996–2000. Nelisen kautta vierähti Jammun opeissa, mihin mahtui monta peliä ja saunailtaa. Piiparisen kakkosvalmentajana toimi Petteri Hirvonen joka valmentaa tälle hetkellä liigassa Pelicansia. Kaksikko jakoi tehtäviä aika vähän; Hirvonen vastasi puolustuksesta ja Piiparinen hyökkäyksestä.</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t>Piiparinen valmentajana</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t xml:space="preserve">Piiparisen tyyli oli suora ja se ei sopinut kaikille pelaajille. Välillä syntyi koviakin kamppailuja. Jarkko kun päätti jotakin, sen hän myös piti loppuun saakka. Itselläni meni kaksi ensimmäistä kautta hyvin. Kuuluin sen ajan joukkueen ykköskenttään, vaikka olimme toisen laiturin kanssa joukkueen nuorimmat pelaajat ja viiletimme vielä häkit päässä. Kenttä oli Lämsä-Ripatti-Heinonen. Puolustukseen tuli välillä edustuksesta Tony Lydman vierailulle nyt mies painelee NHL:ssä aika hyvällä menestyksellä. Peliaikaa tuli ja vastuu kasvoi koko ajan lisää. Pelattiin A-junnujen SM-nousukarsintaa, joten tavoite oli nousta SM-sarjaan ja sen eteen tehtiin töitä. Ensimmäisenä kautena päästiin pelaamaan Tutoa vastaan karsinta pelit, jotka hävittiin suoraan kahdessa pelissä. Se oli valmennukselle ja pelaajille hyvä kokemus ja opetti, että matkaa olisi vielä paljon. Pojat siis punttisalille vääntämään kesäksi. </w:t>
      </w:r>
    </w:p>
    <w:p>
      <w:pPr>
        <w:pStyle w:val="Normal"/>
        <w:spacing w:lineRule="auto" w:line="360"/>
        <w:rPr/>
      </w:pPr>
      <w:r>
        <w:rPr/>
      </w:r>
    </w:p>
    <w:p>
      <w:pPr>
        <w:pStyle w:val="Normal"/>
        <w:spacing w:lineRule="auto" w:line="360"/>
        <w:rPr/>
      </w:pPr>
      <w:r>
        <w:rPr/>
        <w:t xml:space="preserve">Jarkko ei halunnut kesäisin juoksuttaa pelaajiaan, koska oli itse vanha pelaaja ja saanut juosta tarpeeksi pelaaja uransa aikana. Siitä hän oli vähän katkera. Kesät treenattiin kuitenkin todella kovaa. Treeneihin kuului punttisali ja siellä raaka voima sekä kuntopiirit. Lisäksi käytiin pelaamassa eri pelejä ja yhtenä päivänä olivat kamppailut. Todennäköisesti Jarkolle oli jäänyt valmentajakoulutuksesta hyviä harjoituksia takataskuun. Kesäharjoittelusta ei sen enempää koska hommat hoituivat niin hyvin, ettei niistä jäänyt sen tarkempia muistoja. Heinäkuun lopussa mentiin aina jäälle. Hyvänä asiana oli, että meillä oli oheisharjoituksia ennen jäätä. </w:t>
      </w:r>
    </w:p>
    <w:p>
      <w:pPr>
        <w:pStyle w:val="Normal"/>
        <w:spacing w:lineRule="auto" w:line="360"/>
        <w:rPr/>
      </w:pPr>
      <w:r>
        <w:rPr/>
      </w:r>
    </w:p>
    <w:p>
      <w:pPr>
        <w:pStyle w:val="Normal"/>
        <w:spacing w:lineRule="auto" w:line="360"/>
        <w:rPr/>
      </w:pPr>
      <w:r>
        <w:rPr/>
        <w:t xml:space="preserve">Jäällä meillä oli samat harjoitukset sen koko neljä vuotta. Pohjana oli tietenkin se että niillä harjoituksilla me pärjättiin joukkueena. Kaksi kertaa voitettiin keväisin pelattava 1-divisioona ja viimeiselle keväälle tuli vielä nousu. Harjoituksissa mentiin kovaa ja työtä tehtiin viisikkona tai kentällisittäin. Kenttiä ei sekoiteltu, kuin loukkaantumisten takia. Sillä lailla hitsaantui kova joukkue joka kaudelle. Tällainen tyyli ei mielestäni ole kovin hyvä, kun pelaajat ovat 16–19 vuotiaita, koska vaikka me pärjäsimmekin hyvin, pelaajat eivät kehittäneet henkilökohtaisia taitojaan juuri lainkaan. Aina mentiin täysillä ja harjoitukset olivat kovia. Ei siinä enää vapaa-ajalla jaksanut koulun lisäksi paljon muuta tehdä. En tiedä, mutta meiltä tuolla tyylillä jokunen poika lopettikin. Vieläkin varmasti suurin osa pelailee vähintään jotakin puulaakia jossain. </w:t>
      </w:r>
    </w:p>
    <w:p>
      <w:pPr>
        <w:pStyle w:val="Normal"/>
        <w:spacing w:lineRule="auto" w:line="360"/>
        <w:rPr/>
      </w:pPr>
      <w:r>
        <w:rPr/>
      </w:r>
    </w:p>
    <w:p>
      <w:pPr>
        <w:pStyle w:val="Normal"/>
        <w:spacing w:lineRule="auto" w:line="360"/>
        <w:rPr/>
      </w:pPr>
      <w:r>
        <w:rPr/>
        <w:t xml:space="preserve">Itselläni rupesi tulemaan Piiparisen kanssa ongelmia kolmannella kaudella. Jarkko ei ollut parhaimpia ihmisiä puhumaan ja itsellänikin oli aika kovat mielipiteet. Jos joskus pidimme kahdestaan palavereja, niissä ruvettiin huutamaan täysillä päin naamaa. Siitä olen kuitenkin kiitollinen, etteivät kyseiset palaverit vaikuttaneet minun peliaikaani yhtään. Sillä kaudella nousin edustusjoukkueeseen. Välini Jammun kanssa paranivat paljon, kun meidän ei tarvinnut juurikaan olla tekemisissä keskenämme. Sinä kautena edustusjoukkue nousi liigaan. Minulle se oli aika huono ajoitus, koska olin pelannut kolme edellistä kautta suurimmaksi osaksi Piiparisen kanssa. Olin ruvennut tulemaan toimeen Jarkon kanssa kentän ulkopuolella hyvin, mutta aistin että valmentaja- pelaaja suhde tuskin toimisi enää. Sain kuitenkin kutsun liigan kesärinkiin. Elorannan kanssa sovimme, että lähtisin muualle pelaamaan, jos en mahtuisi joukkueeseen. </w:t>
      </w:r>
    </w:p>
    <w:p>
      <w:pPr>
        <w:pStyle w:val="Normal"/>
        <w:spacing w:lineRule="auto" w:line="360"/>
        <w:rPr/>
      </w:pPr>
      <w:r>
        <w:rPr/>
      </w:r>
    </w:p>
    <w:p>
      <w:pPr>
        <w:pStyle w:val="Normal"/>
        <w:spacing w:lineRule="auto" w:line="360"/>
        <w:rPr/>
      </w:pPr>
      <w:r>
        <w:rPr/>
        <w:t xml:space="preserve">Syksyllä, kun olisimme menneet jäälle, minä pakkasin kuitenkin kamani ja lähdin Heinolaan. Eloranta ei ottanut minua jäälle, koska tiesi etten vahvistaisi enää A-junioreita. Heinolassa homma tökki koko ajan. Joulukuussa menin Piiparisen kanssa kahdenkeskiselle keskustelulle. Koska olimme ruvenneet tulemaan toimeen kaukalon ulkopuolella, tämä keskustelu johti palaamiseeni Jammun kouluun kevääksi. Jarkko halusi varmistaa itsellensä työrauhan ja sanoi, että jos jotakin häikkää tulee, se tietäisi minulle lähtöä joukkueesta. Olin itse kasvanut tällä välin ja joukkue oli nuortunut jonkin verran, mikä oli varmasti herättänyt Jarkossa vähän erilaisen valmentajan. Tässä joukkueessa henki oli parempi, kuin koskaan aikaisemmin Jammun joukkueissa. </w:t>
      </w:r>
    </w:p>
    <w:p>
      <w:pPr>
        <w:pStyle w:val="Normal"/>
        <w:spacing w:lineRule="auto" w:line="360"/>
        <w:rPr/>
      </w:pPr>
      <w:r>
        <w:rPr/>
      </w:r>
    </w:p>
    <w:p>
      <w:pPr>
        <w:pStyle w:val="Normal"/>
        <w:spacing w:lineRule="auto" w:line="360"/>
        <w:rPr/>
      </w:pPr>
      <w:r>
        <w:rPr/>
        <w:t xml:space="preserve">Keväällä nousimme SM-sarjaan. Ratkaisupeli voitettiin 5-3, jossa tein 3+1 tehot. Siitä lähdimme saunomaan Vierumäelle. Menoa riitti, koska Jammulla eivät ideat loppuneet kesken näissä merkeissä ja meillähän oli joukkueenjohtajana Hemppa, joka hoiti hyvin joukkueen taloutta Iskun kortilla. Aamulla, kun palailimme mökille, luimme Jammun kanssa lehteä, jossa kerrottiin meidän neljän vuoden duunista. </w:t>
      </w:r>
    </w:p>
    <w:p>
      <w:pPr>
        <w:pStyle w:val="Normal"/>
        <w:spacing w:lineRule="auto" w:line="360"/>
        <w:rPr/>
      </w:pPr>
      <w:r>
        <w:rPr/>
      </w:r>
    </w:p>
    <w:p>
      <w:pPr>
        <w:pStyle w:val="Normal"/>
        <w:spacing w:lineRule="auto" w:line="360"/>
        <w:rPr/>
      </w:pPr>
      <w:r>
        <w:rPr/>
        <w:t xml:space="preserve">Piiparinen itse kehittyi valmentajana valtavasti, koska hän oli tullut melkein suoraan pelaajauran jälkeen valmennus hommiin. Aluksi paistoi lävitse se, että hän oli loukkaantumisen johdosta joutunut lopettamaan kiekkoilun. </w:t>
      </w:r>
    </w:p>
    <w:p>
      <w:pPr>
        <w:pStyle w:val="Normal"/>
        <w:spacing w:lineRule="auto" w:line="360"/>
        <w:rPr/>
      </w:pPr>
      <w:r>
        <w:rPr/>
      </w:r>
    </w:p>
    <w:p>
      <w:pPr>
        <w:pStyle w:val="Normal"/>
        <w:spacing w:lineRule="auto" w:line="360"/>
        <w:rPr/>
      </w:pPr>
      <w:r>
        <w:rPr/>
        <w:t>Näkisin Piiparisen erityisesti aikuisten valmentajana. Harjoitteet, joita hän käyttää ja olemus sopisivat varmasti paremmin aikuisten treeneihin, kuin kasvavien poikien leikkikentälle. Voisin kuvitella hänet tällä hetkellä köyhän miehen Raimo Summasek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t xml:space="preserve">Heinonen Lauri </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ab/>
      <w:tab/>
      <w:tab/>
      <w:tab/>
      <w:tab/>
      <w:tab/>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7:36:00Z</dcterms:created>
  <dc:creator>Lauri Heinonen</dc:creator>
  <dc:description/>
  <dc:language>en-US</dc:language>
  <cp:lastModifiedBy>Lauri Heinonen</cp:lastModifiedBy>
  <dcterms:modified xsi:type="dcterms:W3CDTF">2003-01-27T17:36:00Z</dcterms:modified>
  <cp:revision>2</cp:revision>
  <dc:subject/>
  <dc:title>Jarkko ”Jammu” Piiparinen</dc:title>
</cp:coreProperties>
</file>